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程序使用</w:t>
      </w:r>
      <w:r>
        <w:rPr/>
        <w:t>Windows</w:t>
      </w:r>
      <w:r>
        <w:rPr/>
        <w:t>自带的超级终端调试，配置如下图：</w:t>
      </w:r>
    </w:p>
    <w:p>
      <w:pPr>
        <w:pStyle w:val="Normal"/>
        <w:rPr/>
      </w:pPr>
      <w:r>
        <w:rPr/>
        <w:drawing>
          <wp:inline distT="0" distB="0" distL="0" distR="0">
            <wp:extent cx="3390265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程序运行起来后显示如下画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命令：</w:t>
      </w:r>
      <w:r>
        <w:rPr/>
        <w:t xml:space="preserve">r 00:100 </w:t>
      </w:r>
      <w:r>
        <w:rPr/>
        <w:t>将读出</w:t>
      </w:r>
      <w:r>
        <w:rPr/>
        <w:t>EEPROM</w:t>
      </w:r>
      <w:r>
        <w:rPr/>
        <w:t>全部内容显示如下：</w:t>
      </w:r>
    </w:p>
    <w:p>
      <w:pPr>
        <w:pStyle w:val="Normal"/>
        <w:rPr/>
      </w:pPr>
      <w:r>
        <w:rPr/>
        <w:drawing>
          <wp:inline distT="0" distB="0" distL="0" distR="0">
            <wp:extent cx="4916805" cy="374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命令：</w:t>
      </w:r>
      <w:r>
        <w:rPr/>
        <w:t>w 60:05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11 22 33 44 55</w:t>
      </w:r>
    </w:p>
    <w:p>
      <w:pPr>
        <w:pStyle w:val="Normal"/>
        <w:rPr/>
      </w:pPr>
      <w:r>
        <w:rPr/>
        <w:t>将在地址：</w:t>
      </w:r>
      <w:r>
        <w:rPr/>
        <w:t>0x60</w:t>
      </w:r>
      <w:r>
        <w:rPr/>
        <w:t>处写入</w:t>
      </w:r>
      <w:r>
        <w:rPr/>
        <w:t>5</w:t>
      </w:r>
      <w:r>
        <w:rPr/>
        <w:t>个数据分别为：</w:t>
      </w:r>
      <w:r>
        <w:rPr/>
        <w:t>11 22 33 44 55</w:t>
      </w:r>
      <w:r>
        <w:rPr/>
        <w:t>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77485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次输入读命令：</w:t>
      </w:r>
      <w:r>
        <w:rPr/>
        <w:t>r 00:100</w:t>
      </w:r>
      <w:r>
        <w:rPr/>
        <w:t>将显示出刚才写入的数据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3040" cy="394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完毕，如有什么不明白的地方可与我联系。谢谢！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12:00Z</dcterms:created>
  <dc:creator>yuan</dc:creator>
  <dc:description/>
  <cp:keywords/>
  <dc:language>en-US</dc:language>
  <cp:lastModifiedBy>微软用户</cp:lastModifiedBy>
  <dcterms:modified xsi:type="dcterms:W3CDTF">2012-10-23T10:04:00Z</dcterms:modified>
  <cp:revision>4</cp:revision>
  <dc:subject/>
  <dc:title/>
</cp:coreProperties>
</file>