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目前</w:t>
      </w:r>
      <w:r>
        <w:rPr/>
        <w:t>demo</w:t>
      </w:r>
      <w:r>
        <w:rPr/>
        <w:t>支持的数据来源有两个：一是对文件分流走</w:t>
      </w:r>
      <w:r>
        <w:rPr/>
        <w:t>file_parser</w:t>
      </w:r>
      <w:r>
        <w:rPr/>
        <w:t>路径；二是源数据是某种编码原始数据，走</w:t>
      </w:r>
      <w:r>
        <w:rPr/>
        <w:t>stream_parser</w:t>
      </w:r>
      <w:r>
        <w:rPr/>
        <w:t>路径。</w:t>
      </w:r>
    </w:p>
    <w:p>
      <w:pPr>
        <w:pStyle w:val="Normal"/>
        <w:ind w:firstLine="420"/>
        <w:rPr/>
      </w:pPr>
      <w:r>
        <w:rPr/>
        <w:t>编译的时候根据数据来源修改</w:t>
      </w:r>
      <w:r>
        <w:rPr/>
        <w:t>makefile</w:t>
      </w:r>
      <w:r>
        <w:rPr/>
        <w:t>，</w:t>
      </w:r>
      <w:r>
        <w:rPr/>
        <w:t>main.c</w:t>
      </w:r>
      <w:r>
        <w:rPr/>
        <w:t>中定义了宏</w:t>
      </w:r>
      <w:r>
        <w:rPr/>
        <w:t>TEST_STREAM</w:t>
      </w:r>
      <w:r>
        <w:rPr/>
        <w:t>，如果来源是文件是把宏定义注释掉，否则不用注释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47:00Z</dcterms:created>
  <dc:creator>A</dc:creator>
  <dc:description/>
  <cp:keywords/>
  <dc:language>en-US</dc:language>
  <cp:lastModifiedBy>A</cp:lastModifiedBy>
  <dcterms:modified xsi:type="dcterms:W3CDTF">2012-03-08T05:22:00Z</dcterms:modified>
  <cp:revision>4</cp:revision>
  <dc:subject/>
  <dc:title/>
</cp:coreProperties>
</file>