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1</w:t>
      </w:r>
      <w:r>
        <w:rPr>
          <w:b/>
        </w:rPr>
        <w:t>．</w:t>
      </w:r>
      <w:r>
        <w:rPr>
          <w:b/>
        </w:rPr>
        <w:t>S</w:t>
      </w:r>
      <w:r>
        <w:rPr>
          <w:b/>
        </w:rPr>
        <w:t xml:space="preserve">tream_info </w:t>
      </w:r>
      <w:r>
        <w:rPr>
          <w:b/>
        </w:rPr>
        <w:t>中的普通变量的取值：</w:t>
      </w:r>
    </w:p>
    <w:p>
      <w:pPr>
        <w:pStyle w:val="Normal"/>
        <w:ind w:firstLine="105"/>
        <w:rPr/>
      </w:pPr>
      <w:r>
        <w:rPr/>
        <w:t>(1)</w:t>
      </w:r>
      <w:r>
        <w:rPr/>
        <w:t xml:space="preserve"> video_width</w:t>
      </w:r>
      <w:r>
        <w:rPr/>
        <w:t xml:space="preserve">: </w:t>
      </w:r>
      <w:r>
        <w:rPr/>
        <w:t>视频宽度，若无法获得，则设为</w:t>
      </w:r>
      <w:r>
        <w:rPr/>
        <w:t>0</w:t>
      </w:r>
    </w:p>
    <w:p>
      <w:pPr>
        <w:pStyle w:val="Normal"/>
        <w:ind w:firstLine="105"/>
        <w:rPr/>
      </w:pPr>
      <w:r>
        <w:rPr/>
        <w:t>(2)</w:t>
      </w:r>
      <w:r>
        <w:rPr/>
        <w:t xml:space="preserve"> video_</w:t>
      </w:r>
      <w:r>
        <w:rPr/>
        <w:t xml:space="preserve">height: </w:t>
      </w:r>
      <w:r>
        <w:rPr/>
        <w:t>视频高度，若无法获得，则设为</w:t>
      </w:r>
      <w:r>
        <w:rPr/>
        <w:t>0</w:t>
      </w:r>
    </w:p>
    <w:p>
      <w:pPr>
        <w:pStyle w:val="Normal"/>
        <w:ind w:firstLine="105"/>
        <w:rPr/>
      </w:pPr>
      <w:r>
        <w:rPr/>
        <w:t xml:space="preserve">(3) </w:t>
      </w:r>
      <w:r>
        <w:rPr/>
        <w:t>frame_rate</w:t>
      </w:r>
      <w:r>
        <w:rPr/>
        <w:t xml:space="preserve">:   </w:t>
      </w:r>
      <w:r>
        <w:rPr/>
        <w:t>帧率，单位帧</w:t>
      </w:r>
      <w:r>
        <w:rPr/>
        <w:t xml:space="preserve">/ms, </w:t>
      </w:r>
      <w:r>
        <w:rPr/>
        <w:t>若无法获得，则设为</w:t>
      </w:r>
      <w:r>
        <w:rPr/>
        <w:t>0</w:t>
      </w:r>
    </w:p>
    <w:p>
      <w:pPr>
        <w:pStyle w:val="Normal"/>
        <w:ind w:firstLine="105"/>
        <w:rPr/>
      </w:pPr>
      <w:r>
        <w:rPr/>
        <w:t xml:space="preserve">(5) </w:t>
      </w:r>
      <w:r>
        <w:rPr/>
        <w:t>frame_duration</w:t>
      </w:r>
      <w:r>
        <w:rPr/>
        <w:t xml:space="preserve">: </w:t>
      </w:r>
      <w:r>
        <w:rPr/>
        <w:t>每帧视频的持续显示时间</w:t>
      </w:r>
      <w:r>
        <w:rPr/>
        <w:t>(</w:t>
      </w:r>
      <w:r>
        <w:rPr/>
        <w:t>单位</w:t>
      </w:r>
      <w:r>
        <w:rPr/>
        <w:t>us)</w:t>
      </w:r>
      <w:r>
        <w:rPr/>
        <w:t>，若无法获得，则设为</w:t>
      </w:r>
      <w:r>
        <w:rPr/>
        <w:t>0</w:t>
      </w:r>
    </w:p>
    <w:p>
      <w:pPr>
        <w:pStyle w:val="Normal"/>
        <w:ind w:firstLine="105"/>
        <w:rPr/>
      </w:pPr>
      <w:r>
        <w:rPr/>
        <w:t>(6)</w:t>
      </w:r>
      <w:r>
        <w:rPr/>
        <w:t xml:space="preserve"> aspect_ratio</w:t>
      </w:r>
      <w:r>
        <w:rPr/>
        <w:t xml:space="preserve">: </w:t>
      </w:r>
      <w:r>
        <w:rPr/>
        <w:t>宽高像素比，若无法获得，则设为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7)</w:t>
      </w:r>
      <w:r>
        <w:rPr/>
        <w:t xml:space="preserve"> _3d_mode</w:t>
      </w:r>
      <w:r>
        <w:rPr/>
        <w:t xml:space="preserve">:  </w:t>
      </w:r>
      <w:r>
        <w:rPr/>
        <w:t>CEDARV_3D_MODE_NONE</w:t>
      </w:r>
      <w:r>
        <w:rPr/>
        <w:t xml:space="preserve"> (2D</w:t>
      </w:r>
      <w:r>
        <w:rPr/>
        <w:t>显示模式</w:t>
      </w:r>
      <w:r>
        <w:rPr/>
        <w:t>)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(8)</w:t>
      </w:r>
      <w:r>
        <w:rPr/>
        <w:t xml:space="preserve"> </w:t>
      </w:r>
      <w:r>
        <w:rPr/>
        <w:t>is_pts_correct</w:t>
      </w:r>
      <w:r>
        <w:rPr/>
        <w:t xml:space="preserve"> : 1 (ts</w:t>
      </w:r>
      <w:r>
        <w:rPr/>
        <w:t>封装的视频流</w:t>
      </w:r>
      <w:r>
        <w:rPr/>
        <w:t>)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</w:t>
      </w:r>
      <w:r>
        <w:rPr/>
        <w:t>0 (</w:t>
      </w:r>
      <w:r>
        <w:rPr/>
        <w:t>其他格式封装</w:t>
      </w:r>
      <w:r>
        <w:rPr/>
        <w:t>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．</w:t>
      </w:r>
      <w:r>
        <w:rPr>
          <w:b/>
        </w:rPr>
        <w:t>S</w:t>
      </w:r>
      <w:r>
        <w:rPr>
          <w:b/>
        </w:rPr>
        <w:t xml:space="preserve">tream_info </w:t>
      </w:r>
      <w:r>
        <w:rPr>
          <w:b/>
        </w:rPr>
        <w:t>中的特殊变量</w:t>
      </w:r>
      <w:r>
        <w:rPr/>
        <w:t>init_data_len, init_data</w:t>
      </w:r>
      <w:r>
        <w:rPr/>
        <w:t>的取值</w:t>
      </w:r>
      <w:r>
        <w:rPr>
          <w:b/>
        </w:rPr>
        <w:t>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</w:t>
      </w:r>
      <w:r>
        <w:rPr/>
        <w:t>若视频流为</w:t>
      </w:r>
      <w:r>
        <w:rPr/>
        <w:t>mov</w:t>
      </w:r>
      <w:r>
        <w:rPr/>
        <w:t>封装的码流，</w:t>
      </w:r>
      <w:r>
        <w:rPr/>
        <w:t xml:space="preserve">init_data </w:t>
      </w:r>
      <w:r>
        <w:rPr/>
        <w:t>为存储</w:t>
      </w:r>
      <w:r>
        <w:rPr/>
        <w:t>esds</w:t>
      </w:r>
      <w:r>
        <w:rPr/>
        <w:t>中</w:t>
      </w:r>
      <w:r>
        <w:rPr/>
        <w:t>SpecificDescrTag</w:t>
      </w:r>
      <w:r>
        <w:rPr/>
        <w:t>(0x05)</w:t>
      </w:r>
      <w:r>
        <w:rPr/>
        <w:t>的地址，</w:t>
      </w:r>
      <w:r>
        <w:rPr/>
        <w:t xml:space="preserve">init_data_len </w:t>
      </w:r>
      <w:r>
        <w:rPr/>
        <w:t>为</w:t>
      </w:r>
      <w:r>
        <w:rPr/>
        <w:t>SpecificDescrTag</w:t>
      </w:r>
      <w:r>
        <w:rPr/>
        <w:t>的长度。</w:t>
      </w:r>
    </w:p>
    <w:p>
      <w:pPr>
        <w:pStyle w:val="Normal"/>
        <w:rPr/>
      </w:pPr>
      <w:r>
        <w:rPr/>
        <w:t xml:space="preserve">(2) </w:t>
      </w:r>
      <w:r>
        <w:rPr/>
        <w:t>若视频流为</w:t>
      </w:r>
      <w:r>
        <w:rPr/>
        <w:t>avi</w:t>
      </w:r>
      <w:r>
        <w:rPr/>
        <w:t>封装的码流，</w:t>
      </w:r>
      <w:r>
        <w:rPr/>
        <w:t>init data</w:t>
      </w:r>
      <w:r>
        <w:rPr/>
        <w:t>为存储</w:t>
      </w:r>
      <w:r>
        <w:rPr/>
        <w:t>strf</w:t>
      </w:r>
      <w:r>
        <w:rPr/>
        <w:t>中</w:t>
      </w:r>
      <w:r>
        <w:rPr/>
        <w:t>private data</w:t>
      </w:r>
      <w:r>
        <w:rPr/>
        <w:t>的地址，</w:t>
      </w:r>
      <w:r>
        <w:rPr/>
        <w:t xml:space="preserve">init_data_len </w:t>
      </w:r>
      <w:r>
        <w:rPr/>
        <w:t>为</w:t>
      </w:r>
      <w:r>
        <w:rPr/>
        <w:t>private data</w:t>
      </w:r>
      <w:r>
        <w:rPr/>
        <w:t>的长度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2280"/>
        <w:gridCol w:w="283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f (4 byte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f_len (4bytes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ther datas (40 byte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te data (strf_len-40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3) </w:t>
      </w:r>
      <w:r>
        <w:rPr/>
        <w:t>若视频流为</w:t>
      </w:r>
      <w:r>
        <w:rPr/>
        <w:t>mkv</w:t>
      </w:r>
      <w:r>
        <w:rPr/>
        <w:t>封装的码流，则</w:t>
      </w:r>
      <w:r>
        <w:rPr>
          <w:rFonts w:eastAsia="Times New Roman"/>
        </w:rPr>
        <w:t xml:space="preserve"> </w:t>
      </w:r>
      <w:r>
        <w:rPr/>
        <w:t>init data</w:t>
      </w:r>
      <w:r>
        <w:rPr/>
        <w:t>为存储</w:t>
      </w:r>
      <w:r>
        <w:rPr/>
        <w:t xml:space="preserve">Codec Private(SPS </w:t>
      </w:r>
      <w:r>
        <w:rPr/>
        <w:t>和</w:t>
      </w:r>
      <w:r>
        <w:rPr/>
        <w:t>PPS)</w:t>
      </w:r>
      <w:r>
        <w:rPr/>
        <w:t>的地址，</w:t>
      </w:r>
      <w:r>
        <w:rPr/>
        <w:t xml:space="preserve">init_data_len </w:t>
      </w:r>
      <w:r>
        <w:rPr/>
        <w:t>为</w:t>
      </w:r>
      <w:r>
        <w:rPr/>
        <w:t>CodecPrivate</w:t>
      </w:r>
      <w:r>
        <w:rPr/>
        <w:t>的数据长度。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3"/>
        <w:gridCol w:w="3017"/>
        <w:gridCol w:w="1391"/>
        <w:gridCol w:w="2929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NewPSMT;方正舒体" w:hAnsi="CourierNewPSMT;方正舒体" w:eastAsia="CourierNewPSMT;方正舒体" w:cs="CourierNewPSMT;方正舒体"/>
                <w:kern w:val="0"/>
                <w:sz w:val="20"/>
                <w:szCs w:val="20"/>
              </w:rPr>
            </w:pPr>
            <w:r>
              <w:rPr>
                <w:rFonts w:eastAsia="CourierNewPSMT;方正舒体" w:cs="CourierNewPSMT;方正舒体" w:ascii="CourierNewPSMT;方正舒体" w:hAnsi="CourierNewPSMT;方正舒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ourierNewPSMT;方正舒体" w:hAnsi="CourierNewPSMT;方正舒体" w:eastAsia="CourierNewPSMT;方正舒体" w:cs="CourierNewPSMT;方正舒体"/>
                <w:kern w:val="0"/>
                <w:sz w:val="20"/>
                <w:szCs w:val="20"/>
              </w:rPr>
            </w:pPr>
            <w:r>
              <w:rPr>
                <w:rFonts w:eastAsia="CourierNewPSMT;方正舒体" w:cs="CourierNewPSMT;方正舒体" w:ascii="CourierNewPSMT;方正舒体" w:hAnsi="CourierNewPSMT;方正舒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ourierNewPSMT;方正舒体" w:hAnsi="CourierNewPSMT;方正舒体" w:eastAsia="CourierNewPSMT;方正舒体" w:cs="CourierNewPSMT;方正舒体"/>
                <w:kern w:val="0"/>
                <w:sz w:val="20"/>
                <w:szCs w:val="20"/>
              </w:rPr>
            </w:pPr>
            <w:r>
              <w:rPr>
                <w:rFonts w:eastAsia="CourierNewPSMT;方正舒体" w:cs="CourierNewPSMT;方正舒体" w:ascii="CourierNewPSMT;方正舒体" w:hAnsi="CourierNewPSMT;方正舒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V_MPEG4/ISO/AVC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MPEG-4 part 10,</w:t>
            </w:r>
          </w:p>
          <w:p>
            <w:pPr>
              <w:pStyle w:val="Normal"/>
              <w:rPr/>
            </w:pPr>
            <w:r>
              <w:rPr/>
              <w:t>ISO/IEC 14496-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structure is stored in</w:t>
            </w:r>
            <w:r>
              <w:rPr/>
              <w:t xml:space="preserve"> </w:t>
            </w:r>
            <w:r>
              <w:rPr/>
              <w:t>CodecPrivat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yp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CCMap(</w:t>
            </w:r>
            <w:r>
              <w:rPr>
                <w:rFonts w:cs="宋体;SimSun" w:ascii="宋体;SimSun" w:hAnsi="宋体;SimSun"/>
              </w:rPr>
              <w:t>‘</w:t>
            </w:r>
            <w:r>
              <w:rPr/>
              <w:t>AVC1</w:t>
            </w:r>
            <w:r>
              <w:rPr>
                <w:rFonts w:cs="宋体;SimSun" w:ascii="宋体;SimSun" w:hAnsi="宋体;SimSun"/>
              </w:rPr>
              <w:t>’</w:t>
            </w:r>
            <w:r>
              <w:rPr/>
              <w:t>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Siz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(bits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Content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2Vide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Reserved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dwProfile = CodecPrivate.Profile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dwLevel = CodecPrivate.Level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dwFlags = CodecPrivate.NALUSizeLength + 1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SPSs and PPSs are concatenated and stored at dwSequenceHeader, without SPS</w:t>
            </w:r>
            <w:r>
              <w:rPr/>
              <w:t xml:space="preserve"> </w:t>
            </w:r>
            <w:r>
              <w:rPr/>
              <w:t>and PPS count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Profile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Reserved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Level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Reserved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Size of NALU length minus 1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Reserved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Number of Sequence</w:t>
            </w:r>
            <w:r>
              <w:rPr/>
              <w:t xml:space="preserve"> </w:t>
            </w:r>
            <w:r>
              <w:rPr/>
              <w:t>Parameter Sets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？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Sequence Parameter Sets, each</w:t>
            </w:r>
            <w:r>
              <w:rPr/>
              <w:t xml:space="preserve"> </w:t>
            </w:r>
            <w:r>
              <w:rPr/>
              <w:t>is prefixed with a two byte big-endian</w:t>
            </w:r>
            <w:r>
              <w:rPr/>
              <w:t xml:space="preserve"> </w:t>
            </w:r>
            <w:r>
              <w:rPr/>
              <w:t>size field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Number of Picture</w:t>
            </w:r>
            <w:r>
              <w:rPr/>
              <w:t xml:space="preserve"> </w:t>
            </w:r>
            <w:r>
              <w:rPr/>
              <w:t>Parameter</w:t>
            </w:r>
            <w:r>
              <w:rPr/>
              <w:t xml:space="preserve"> </w:t>
            </w:r>
            <w:r>
              <w:rPr/>
              <w:t>Set</w:t>
            </w:r>
            <w:r>
              <w:rPr/>
              <w:t>s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？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Picture Parameter Sets, each is</w:t>
            </w:r>
            <w:r>
              <w:rPr/>
              <w:t xml:space="preserve"> </w:t>
            </w:r>
            <w:r>
              <w:rPr/>
              <w:t>prefixed with a two byte big</w:t>
            </w:r>
            <w:r>
              <w:rPr/>
              <w:t xml:space="preserve"> </w:t>
            </w:r>
            <w:r>
              <w:rPr/>
              <w:t>–endian</w:t>
            </w:r>
            <w:r>
              <w:rPr/>
              <w:t xml:space="preserve">  </w:t>
            </w:r>
            <w:r>
              <w:rPr/>
              <w:t>size field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</w:t>
      </w:r>
      <w:r>
        <w:rPr/>
        <w:t>若视频流为</w:t>
      </w:r>
      <w:r>
        <w:rPr/>
        <w:t>asf</w:t>
      </w:r>
      <w:r>
        <w:rPr/>
        <w:t>封装的码流，则</w:t>
      </w:r>
      <w:r>
        <w:rPr>
          <w:rFonts w:eastAsia="Times New Roman"/>
        </w:rPr>
        <w:t xml:space="preserve"> </w:t>
      </w:r>
      <w:r>
        <w:rPr/>
        <w:t>init data</w:t>
      </w:r>
      <w:r>
        <w:rPr/>
        <w:t>为存储的</w:t>
      </w:r>
      <w:r>
        <w:rPr/>
        <w:t>Codec specific data</w:t>
      </w:r>
      <w:r>
        <w:rPr/>
        <w:t>的地址，</w:t>
      </w:r>
      <w:r>
        <w:rPr/>
        <w:t xml:space="preserve">init_data_len </w:t>
      </w:r>
      <w:r>
        <w:rPr/>
        <w:t>为</w:t>
      </w:r>
      <w:r>
        <w:rPr/>
        <w:t>Codec specific data</w:t>
      </w:r>
      <w:r>
        <w:rPr/>
        <w:t>的数据长度。</w:t>
      </w:r>
      <w:r>
        <w:rPr/>
        <w:t>(Codec specific data</w:t>
      </w:r>
      <w:r>
        <w:rPr/>
        <w:t>是</w:t>
      </w:r>
      <w:r>
        <w:rPr/>
        <w:t>video media type</w:t>
      </w:r>
      <w:r>
        <w:rPr/>
        <w:t>中</w:t>
      </w:r>
      <w:r>
        <w:rPr/>
        <w:t>format data</w:t>
      </w:r>
      <w:r>
        <w:rPr/>
        <w:t>的一部分，</w:t>
      </w:r>
      <w:r>
        <w:rPr>
          <w:rFonts w:eastAsia="Times New Roman"/>
        </w:rPr>
        <w:t xml:space="preserve"> </w:t>
      </w:r>
      <w:r>
        <w:rPr/>
        <w:t>format data</w:t>
      </w:r>
      <w:r>
        <w:rPr/>
        <w:t>的结构如下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typ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ize (bits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Data Siz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O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Widt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He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O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s Per Pixel Cou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O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1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Siz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O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3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 Pixels Per Met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3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Pixels Per Met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3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s Used Cou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O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3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t Colors Cou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O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3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 Specific Dat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var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</w:t>
      </w:r>
      <w:r>
        <w:rPr/>
        <w:t>若为其他码流，则</w:t>
      </w:r>
      <w:r>
        <w:rPr/>
        <w:t>init_data_len = 0, init_data = NULL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．</w:t>
      </w:r>
      <w:r>
        <w:rPr>
          <w:b/>
        </w:rPr>
        <w:t>S</w:t>
      </w:r>
      <w:r>
        <w:rPr>
          <w:b/>
        </w:rPr>
        <w:t xml:space="preserve">tream_info </w:t>
      </w:r>
      <w:r>
        <w:rPr>
          <w:b/>
        </w:rPr>
        <w:t>中的特殊变量</w:t>
      </w:r>
      <w:r>
        <w:rPr/>
        <w:t xml:space="preserve">format, sub_format, </w:t>
      </w:r>
      <w:r>
        <w:rPr/>
        <w:t>container_format</w:t>
      </w:r>
      <w:r>
        <w:rPr/>
        <w:t>根据加载的</w:t>
      </w:r>
      <w:r>
        <w:rPr/>
        <w:t>driver</w:t>
      </w:r>
      <w:r>
        <w:rPr/>
        <w:t>及流的封装格式进行取值：</w:t>
      </w:r>
    </w:p>
    <w:p>
      <w:pPr>
        <w:pStyle w:val="Normal"/>
        <w:ind w:firstLine="105"/>
        <w:rPr/>
      </w:pPr>
      <w:r>
        <w:rPr/>
        <w:t xml:space="preserve">3.1 mpeg2 driver </w:t>
      </w:r>
    </w:p>
    <w:p>
      <w:pPr>
        <w:pStyle w:val="Normal"/>
        <w:ind w:firstLine="105"/>
        <w:rPr/>
      </w:pPr>
      <w:r>
        <w:rPr/>
        <w:t xml:space="preserve">(1) format = </w:t>
      </w:r>
      <w:r>
        <w:rPr/>
        <w:t>CEDARV_STREAM_FORMAT_MPEG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 xml:space="preserve"> </w:t>
      </w:r>
      <w:r>
        <w:rPr/>
        <w:t xml:space="preserve">sub_format = </w:t>
      </w:r>
      <w:r>
        <w:rPr/>
        <w:t>CEDARV_MPEG2_SUB_FORMAT_MPEG1</w:t>
      </w:r>
      <w:r>
        <w:rPr/>
        <w:t xml:space="preserve"> (</w:t>
      </w:r>
      <w:r>
        <w:rPr/>
        <w:t>编码格式为</w:t>
      </w:r>
      <w:r>
        <w:rPr/>
        <w:t>mpeg1)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= </w:t>
      </w:r>
      <w:r>
        <w:rPr/>
        <w:t>CEDARV_MPEG2_SUB_FORMAT_MPEG2</w:t>
      </w:r>
      <w:r>
        <w:rPr/>
        <w:t xml:space="preserve"> (</w:t>
      </w:r>
      <w:r>
        <w:rPr/>
        <w:t>编码格式为</w:t>
      </w:r>
      <w:r>
        <w:rPr/>
        <w:t>mpeg2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 xml:space="preserve"> container_format</w:t>
      </w:r>
      <w:r>
        <w:rPr/>
        <w:t xml:space="preserve"> = </w:t>
      </w:r>
      <w:r>
        <w:rPr/>
        <w:t>CEDARV_CONTAINER_FORMAT_UNKNOW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  <w:t xml:space="preserve">3.2 rmvb driver </w:t>
      </w:r>
    </w:p>
    <w:p>
      <w:pPr>
        <w:pStyle w:val="Normal"/>
        <w:ind w:firstLine="105"/>
        <w:rPr/>
      </w:pPr>
      <w:r>
        <w:rPr/>
        <w:t xml:space="preserve">(1) format = </w:t>
      </w:r>
      <w:r>
        <w:rPr/>
        <w:t>CEDARV_STREAM_FORMAT_REALVIDE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 xml:space="preserve"> </w:t>
      </w:r>
      <w:r>
        <w:rPr/>
        <w:t xml:space="preserve">sub_format = </w:t>
      </w:r>
      <w:r>
        <w:rPr/>
        <w:t>CEDARV_SUB_FORMAT_UNKNOW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 xml:space="preserve"> container_format</w:t>
      </w:r>
      <w:r>
        <w:rPr/>
        <w:t xml:space="preserve"> = </w:t>
      </w:r>
      <w:r>
        <w:rPr/>
        <w:t>CEDARV_CONTAINER_FORMAT_UNKNOW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  <w:t xml:space="preserve">3.3 h264 driver </w:t>
      </w:r>
    </w:p>
    <w:p>
      <w:pPr>
        <w:pStyle w:val="Normal"/>
        <w:ind w:firstLine="105"/>
        <w:rPr/>
      </w:pPr>
      <w:r>
        <w:rPr/>
        <w:t xml:space="preserve">(1) format = </w:t>
      </w:r>
      <w:r>
        <w:rPr/>
        <w:t>CEDARV_STREAM_FORMAT_H26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 xml:space="preserve"> </w:t>
      </w:r>
      <w:r>
        <w:rPr/>
        <w:t xml:space="preserve">sub_format = </w:t>
      </w:r>
      <w:r>
        <w:rPr/>
        <w:t>CEDARV_SUB_FORMAT_UNKNOW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 xml:space="preserve"> container_forma</w:t>
      </w:r>
      <w:r>
        <w:rPr/>
        <w:t xml:space="preserve">t = </w:t>
      </w:r>
      <w:r>
        <w:rPr/>
        <w:t>CEDARV_CONTAINER_FORMAT_TS</w:t>
      </w:r>
      <w:r>
        <w:rPr/>
        <w:t xml:space="preserve"> (ts</w:t>
      </w:r>
      <w:r>
        <w:rPr/>
        <w:t>封装视频流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 xml:space="preserve">= </w:t>
      </w:r>
      <w:r>
        <w:rPr/>
        <w:t>CEDARV_CONTAINER_FORMAT_UNKNOW</w:t>
      </w:r>
      <w:r>
        <w:rPr/>
        <w:t>(</w:t>
      </w:r>
      <w:r>
        <w:rPr/>
        <w:t>其它</w:t>
      </w:r>
      <w:r>
        <w:rPr/>
        <w:t>)</w:t>
      </w:r>
    </w:p>
    <w:p>
      <w:pPr>
        <w:pStyle w:val="Normal"/>
        <w:ind w:firstLine="105"/>
        <w:rPr/>
      </w:pPr>
      <w:r>
        <w:rPr/>
        <w:t>3.4 vc1 driver</w:t>
      </w:r>
    </w:p>
    <w:p>
      <w:pPr>
        <w:pStyle w:val="Normal"/>
        <w:ind w:firstLine="105"/>
        <w:rPr/>
      </w:pPr>
      <w:r>
        <w:rPr/>
        <w:t xml:space="preserve">(1) format = </w:t>
      </w:r>
      <w:r>
        <w:rPr/>
        <w:t>CEDARV_STREAM_FORMAT_VC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 xml:space="preserve"> </w:t>
      </w:r>
      <w:r>
        <w:rPr/>
        <w:t xml:space="preserve">sub_format = </w:t>
      </w:r>
      <w:r>
        <w:rPr/>
        <w:t>CEDARV_SUB_FORMAT_UNKNOW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 xml:space="preserve"> container_format</w:t>
      </w:r>
      <w:r>
        <w:rPr/>
        <w:t xml:space="preserve">  = </w:t>
      </w:r>
      <w:r>
        <w:rPr/>
        <w:t>CEDARV_CONTAINER_FORMAT_TS</w:t>
      </w:r>
      <w:r>
        <w:rPr/>
        <w:t xml:space="preserve"> (ts</w:t>
      </w:r>
      <w:r>
        <w:rPr/>
        <w:t>封装视频流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= </w:t>
      </w:r>
      <w:r>
        <w:rPr/>
        <w:t>CEDARV_CONTAINER_FORMAT_UNKNOW</w:t>
      </w:r>
      <w:r>
        <w:rPr/>
        <w:t>(</w:t>
      </w:r>
      <w:r>
        <w:rPr/>
        <w:t>其它</w:t>
      </w:r>
      <w:r>
        <w:rPr/>
        <w:t>)</w:t>
      </w:r>
    </w:p>
    <w:p>
      <w:pPr>
        <w:pStyle w:val="Normal"/>
        <w:ind w:firstLine="105"/>
        <w:rPr/>
      </w:pPr>
      <w:r>
        <w:rPr/>
        <w:t>3.5  mJpeg  driver</w:t>
      </w:r>
    </w:p>
    <w:p>
      <w:pPr>
        <w:pStyle w:val="Normal"/>
        <w:ind w:firstLine="105"/>
        <w:rPr/>
      </w:pPr>
      <w:r>
        <w:rPr/>
        <w:t xml:space="preserve">(1) format = </w:t>
      </w:r>
      <w:r>
        <w:rPr/>
        <w:t>CEDARV_STREAM_FORMAT_MJPEG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 xml:space="preserve"> </w:t>
      </w:r>
      <w:r>
        <w:rPr/>
        <w:t xml:space="preserve">sub_format = </w:t>
      </w:r>
      <w:r>
        <w:rPr/>
        <w:t>CEDARV_SUB_FORMAT_UNKNOW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 xml:space="preserve"> container_format</w:t>
      </w:r>
      <w:r>
        <w:rPr/>
        <w:t xml:space="preserve"> = </w:t>
      </w:r>
      <w:r>
        <w:rPr/>
        <w:t>CEDARV_CONTAINER_FORMAT_UN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 vp8 driver</w:t>
      </w:r>
    </w:p>
    <w:p>
      <w:pPr>
        <w:pStyle w:val="Normal"/>
        <w:ind w:firstLine="105"/>
        <w:rPr/>
      </w:pPr>
      <w:r>
        <w:rPr/>
        <w:t xml:space="preserve">(1) format = </w:t>
      </w:r>
      <w:r>
        <w:rPr/>
        <w:t>CEDARV_STREAM_FORMAT_VP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 xml:space="preserve"> </w:t>
      </w:r>
      <w:r>
        <w:rPr/>
        <w:t xml:space="preserve">sub_format = </w:t>
      </w:r>
      <w:r>
        <w:rPr/>
        <w:t>CEDARV_SUB_FORMAT_UNKNOW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 xml:space="preserve"> container_format</w:t>
      </w:r>
      <w:r>
        <w:rPr/>
        <w:t xml:space="preserve"> = </w:t>
      </w:r>
      <w:r>
        <w:rPr/>
        <w:t>CEDARV_CONTAINER_FORMAT_UNKNOW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  <w:t xml:space="preserve">3.7 mpeg4 driver </w:t>
      </w:r>
    </w:p>
    <w:p>
      <w:pPr>
        <w:pStyle w:val="Normal"/>
        <w:ind w:firstLine="105"/>
        <w:rPr/>
      </w:pPr>
      <w:r>
        <w:rPr/>
        <w:t xml:space="preserve">(1) format = </w:t>
      </w:r>
      <w:r>
        <w:rPr/>
        <w:t>CEDARV_STREAM_FORMAT_MPEG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 xml:space="preserve"> </w:t>
      </w:r>
      <w:r>
        <w:rPr/>
        <w:t xml:space="preserve">sub_format </w:t>
      </w:r>
    </w:p>
    <w:p>
      <w:pPr>
        <w:pStyle w:val="Normal"/>
        <w:ind w:firstLine="945"/>
        <w:rPr/>
      </w:pPr>
      <w:r>
        <w:rPr/>
        <w:t xml:space="preserve">= </w:t>
      </w:r>
      <w:r>
        <w:rPr/>
        <w:t>CEDARV_MPEG4_SUB_FORMAT_XVID</w:t>
      </w:r>
      <w:r>
        <w:rPr/>
        <w:t>(</w:t>
      </w:r>
      <w:r>
        <w:rPr/>
        <w:t>编码格式为</w:t>
      </w:r>
      <w:r>
        <w:rPr/>
        <w:t>xvid</w:t>
      </w:r>
      <w:r>
        <w:rPr/>
        <w:t>，</w:t>
      </w:r>
      <w:r>
        <w:rPr/>
        <w:t>pmp4, fmp4, mp4v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= </w:t>
      </w:r>
      <w:r>
        <w:rPr/>
        <w:t>CEDARV_MPEG4_SUB_FORMAT_DIVX3</w:t>
      </w:r>
      <w:r>
        <w:rPr/>
        <w:t xml:space="preserve"> (</w:t>
      </w:r>
      <w:r>
        <w:rPr/>
        <w:t>编码格式为</w:t>
      </w:r>
      <w:r>
        <w:rPr/>
        <w:t>div3</w:t>
      </w:r>
      <w:r>
        <w:rPr/>
        <w:t>或</w:t>
      </w:r>
      <w:r>
        <w:rPr/>
        <w:t>div4, mp43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= </w:t>
      </w:r>
      <w:r>
        <w:rPr/>
        <w:t>CEDARV_MPEG4_SUB_FORMAT_DIVX4</w:t>
      </w:r>
      <w:r>
        <w:rPr/>
        <w:t xml:space="preserve"> (</w:t>
      </w:r>
      <w:r>
        <w:rPr/>
        <w:t>编码格式为</w:t>
      </w:r>
      <w:r>
        <w:rPr/>
        <w:t>divx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= </w:t>
      </w:r>
      <w:r>
        <w:rPr/>
        <w:t>CEDARV_MPEG4_SUB_FORMAT_DIVX5</w:t>
      </w:r>
      <w:r>
        <w:rPr/>
        <w:t>(</w:t>
      </w:r>
      <w:r>
        <w:rPr/>
        <w:t>编码格式为</w:t>
      </w:r>
      <w:r>
        <w:rPr/>
        <w:t>div5, dx50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= </w:t>
      </w:r>
      <w:r>
        <w:rPr/>
        <w:t>CEDARV_MPEG4_SUB_FORMAT_SORENSSON_H263</w:t>
      </w:r>
      <w:r>
        <w:rPr/>
        <w:t>(</w:t>
      </w:r>
      <w:r>
        <w:rPr/>
        <w:t>编码格式为</w:t>
      </w:r>
      <w:r>
        <w:rPr/>
        <w:t>flv1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= </w:t>
      </w:r>
      <w:r>
        <w:rPr/>
        <w:t>CEDARV_MPEG4_SUB_FORMAT_RMG2</w:t>
      </w:r>
      <w:r>
        <w:rPr/>
        <w:t>(</w:t>
      </w:r>
      <w:r>
        <w:rPr/>
        <w:t>编码格式为</w:t>
      </w:r>
      <w:r>
        <w:rPr/>
        <w:t>rmg2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= </w:t>
      </w:r>
      <w:r>
        <w:rPr/>
        <w:t>CEDARV_MPEG4_SUB_FORMAT_H263</w:t>
      </w:r>
      <w:r>
        <w:rPr/>
        <w:t>(</w:t>
      </w:r>
      <w:r>
        <w:rPr/>
        <w:t>编码格式为</w:t>
      </w:r>
      <w:r>
        <w:rPr/>
        <w:t>h263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= </w:t>
      </w:r>
      <w:r>
        <w:rPr/>
        <w:t>CEDARV_MPEG4_SUB_FORMAT_VP6</w:t>
      </w:r>
      <w:r>
        <w:rPr/>
        <w:t xml:space="preserve"> (</w:t>
      </w:r>
      <w:r>
        <w:rPr/>
        <w:t>编码格式为</w:t>
      </w:r>
      <w:r>
        <w:rPr/>
        <w:t>vp62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= </w:t>
      </w:r>
      <w:r>
        <w:rPr/>
        <w:t>CEDARV_MPEG4_SUB_FORMAT_WMV1</w:t>
      </w:r>
      <w:r>
        <w:rPr/>
        <w:t>(</w:t>
      </w:r>
      <w:r>
        <w:rPr/>
        <w:t>编码格式为</w:t>
      </w:r>
      <w:r>
        <w:rPr/>
        <w:t>wmv1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= </w:t>
      </w:r>
      <w:r>
        <w:rPr/>
        <w:t>CEDARV_MPEG4_SUB_FORMAT_WMV</w:t>
      </w:r>
      <w:r>
        <w:rPr/>
        <w:t>2(</w:t>
      </w:r>
      <w:r>
        <w:rPr/>
        <w:t>编码格式为</w:t>
      </w:r>
      <w:r>
        <w:rPr/>
        <w:t>wmv2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= </w:t>
      </w:r>
      <w:r>
        <w:rPr/>
        <w:t>CEDARV_CONTAINER_FORMAT_UNKNOW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 xml:space="preserve"> container_format</w:t>
      </w:r>
      <w:r>
        <w:rPr/>
        <w:t xml:space="preserve"> = </w:t>
      </w:r>
      <w:r>
        <w:rPr/>
        <w:t>CEDARV_CONTAINER_FORMAT_ASF</w:t>
      </w:r>
      <w:r>
        <w:rPr/>
        <w:t xml:space="preserve"> (asf</w:t>
      </w:r>
      <w:r>
        <w:rPr/>
        <w:t>封装的视频流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= </w:t>
      </w:r>
      <w:r>
        <w:rPr/>
        <w:t>CEDARV_CONTAINER_FORMAT_FLV</w:t>
      </w:r>
      <w:r>
        <w:rPr/>
        <w:t xml:space="preserve"> (flv</w:t>
      </w:r>
      <w:r>
        <w:rPr/>
        <w:t>封装的视频流</w:t>
      </w:r>
      <w:r>
        <w:rPr/>
        <w:t xml:space="preserve">)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= </w:t>
      </w:r>
      <w:r>
        <w:rPr/>
        <w:t>CEDARV_CONTAINER_FORMAT_UNKNOW</w:t>
      </w:r>
      <w:r>
        <w:rPr/>
        <w:t>(</w:t>
      </w:r>
      <w:r>
        <w:rPr/>
        <w:t>其它</w:t>
      </w:r>
      <w:r>
        <w:rPr/>
        <w:t>)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NewPSMT">
    <w:altName w:val="方正舒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12:00Z</dcterms:created>
  <dc:creator>A</dc:creator>
  <dc:description/>
  <cp:keywords/>
  <dc:language>en-US</dc:language>
  <cp:lastModifiedBy>A</cp:lastModifiedBy>
  <dcterms:modified xsi:type="dcterms:W3CDTF">2022-01-17T01:12:00Z</dcterms:modified>
  <cp:revision>213</cp:revision>
  <dc:subject/>
  <dc:title> </dc:title>
</cp:coreProperties>
</file>